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Zakup nowego samochodu wraz z zabudową do odbioru odpadów komunalnych z terenu miasta i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7.2022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2" w:name="_Hlk74652110"/>
      <w:bookmarkEnd w:id="2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  <w:bookmarkStart w:id="3" w:name="_Hlk74835257"/>
      <w:bookmarkStart w:id="4" w:name="_Hlk74652110"/>
      <w:bookmarkStart w:id="5" w:name="_Hlk74835257"/>
      <w:bookmarkStart w:id="6" w:name="_Hlk74652110"/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3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7" w:name="_Hlk74835791"/>
      <w:bookmarkEnd w:id="7"/>
      <w:r>
        <w:rPr>
          <w:rFonts w:cs="Calibri" w:ascii="Calibri" w:hAnsi="Calibri"/>
          <w:b/>
          <w:u w:val="single"/>
        </w:rPr>
        <w:t xml:space="preserve">Oświadczenie </w:t>
      </w:r>
      <w:bookmarkStart w:id="8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8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u w:val="single"/>
        </w:rPr>
        <w:t>UWAGA</w:t>
      </w:r>
      <w:r>
        <w:rPr>
          <w:rFonts w:cs="Calibri" w:ascii="Calibri" w:hAnsi="Calibri"/>
          <w:iCs/>
          <w:color w:val="FF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Cs/>
          <w:color w:val="FF0000"/>
          <w:u w:val="single"/>
        </w:rPr>
        <w:t>– przedmiotową część oświadczenia składa  podmiot udostępniający swoje zasoby</w:t>
      </w:r>
      <w:r>
        <w:rPr>
          <w:rFonts w:cs="Calibri" w:ascii="Calibri" w:hAnsi="Calibri"/>
          <w:iCs/>
          <w:color w:val="FF0000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bidi="ar-SA"/>
        </w:rPr>
        <w:t>Zakup nowego samochodu wraz z zabudową do odbioru odpadów komunalnych z terenu miasta i gminy Stryków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7.2022.IZ.PZP. 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9" w:name="_Hlk74835791"/>
      <w:bookmarkStart w:id="10" w:name="_Hlk74835791"/>
      <w:bookmarkEnd w:id="10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1" w:name="_Hlk74836431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2" w:name="_Hlk74836431"/>
      <w:bookmarkStart w:id="13" w:name="_Hlk74836431"/>
      <w:bookmarkEnd w:id="13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bookmarkStart w:id="14" w:name="_Hlk74836447"/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eastAsia="Calibri" w:cs="Calibri"/>
          <w:sz w:val="18"/>
          <w:szCs w:val="18"/>
          <w:lang w:bidi="ar-SA"/>
        </w:rPr>
      </w:pPr>
      <w:r>
        <w:rPr>
          <w:rFonts w:eastAsia="Calibri" w:cs="Calibri" w:ascii="Calibri" w:hAnsi="Calibri"/>
          <w:sz w:val="18"/>
          <w:szCs w:val="18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5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5"/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8077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7.2022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2-09-28T13:33:00Z</dcterms:modified>
  <cp:revision>41</cp:revision>
  <dc:subject/>
  <dc:title/>
</cp:coreProperties>
</file>